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 по теме: «А. Платонов «Ещё мама»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 чём сказал Артём своей маме, когда был маленьким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Когда вырасту, в школу ходить не буду.                  Б. Хочу завести дома 2 собаки.                                          В. Пора навестить бабушку</w:t>
      </w:r>
    </w:p>
    <w:p>
      <w:pPr>
        <w:pStyle w:val="Normal"/>
        <w:spacing w:before="0" w:after="0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чему Артём не хотел ходить в школу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Не умел читать и писать                                       Б. Боялся, что мама без него заскучае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У него не было портфеля</w:t>
      </w:r>
    </w:p>
    <w:p>
      <w:pPr>
        <w:pStyle w:val="Normal"/>
        <w:spacing w:before="0" w:after="0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Что пообещала мама к приходу Артёма из школ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. Прибраться в комнате                                            Б. Сходить в магазин за продуктам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Испечь оладьев</w:t>
      </w:r>
    </w:p>
    <w:p>
      <w:pPr>
        <w:pStyle w:val="Normal"/>
        <w:spacing w:before="0" w:after="0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к зовут учительницу Артёма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. Аксинья Николаевна          Б. Аполлинария Николаевна        В. Афанасия Николаевна</w:t>
      </w:r>
    </w:p>
    <w:p>
      <w:pPr>
        <w:pStyle w:val="Normal"/>
        <w:spacing w:before="0" w:after="0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Что хотелось сделать Артёму, после того как мать указала ему дорогу до школы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. Заплакать по матери и вернуться к ней      Б. Бежать навстречу новым приключения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Быстрее найти себе новых друзей</w:t>
      </w:r>
    </w:p>
    <w:p>
      <w:pPr>
        <w:pStyle w:val="Normal"/>
        <w:spacing w:before="0" w:after="0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очему заплакал Артём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. Он забыл дома любимую игрушку                                    Б. Он забыл дорогу в школ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Он оглянулся, однако мамы уже не было видно</w:t>
      </w:r>
    </w:p>
    <w:p>
      <w:pPr>
        <w:pStyle w:val="Normal"/>
        <w:spacing w:before="0" w:after="0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Кто, вытянув шею из-за изгороди, защемил клювом штанину у Артёма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. Индюшка                             Б. Гусак                                        В. Уточка</w:t>
      </w:r>
    </w:p>
    <w:p>
      <w:pPr>
        <w:pStyle w:val="Normal"/>
        <w:spacing w:before="0" w:after="0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Кого признал Артёмка в лохматом животном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Собаку Жучку                     Б. Собаку Тузика                       В. Собаку Бимку</w:t>
      </w:r>
    </w:p>
    <w:p>
      <w:pPr>
        <w:pStyle w:val="Normal"/>
        <w:spacing w:before="0" w:after="0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Кто сидел на дворе школы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. Учитель                               Б. Сторож                                      В. Ребята</w:t>
      </w:r>
    </w:p>
    <w:p>
      <w:pPr>
        <w:pStyle w:val="Normal"/>
        <w:spacing w:before="0" w:after="0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Почему Артём решил, что ребята были все умные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. Артём не понимал, что они говорили                         Б. У них в руках были учебник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Они решали сложную задачу</w:t>
      </w:r>
    </w:p>
    <w:p>
      <w:pPr>
        <w:pStyle w:val="Normal"/>
        <w:spacing w:before="0" w:after="0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С кем сравнивает автор учителя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. с любимой тётей                     Б. с мамой                               В. с родной сестро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Чем пахло от учительницы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И пахло от неё также, как и от матери, тёплым хлебом и сухою траво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И пахло от неё также, как и от матери, вкусными оладушками и горячим чае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И пахло от неё также, как и от матери, родным домом</w:t>
      </w:r>
    </w:p>
    <w:p>
      <w:pPr>
        <w:pStyle w:val="Normal"/>
        <w:spacing w:before="0" w:after="0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Как назвал мальчик Артёма, после того, как он остался сидеть на коленях у учительницы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Важным гусем     Б. Толстым селезнем     В. Степным орлом</w:t>
      </w:r>
    </w:p>
    <w:p>
      <w:pPr>
        <w:pStyle w:val="Normal"/>
        <w:spacing w:before="0" w:after="0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Написание каких слов показала учительница Артёму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Дом, семья     Б. Россия, граница     В. Мама, Родина</w:t>
      </w:r>
    </w:p>
    <w:sectPr>
      <w:type w:val="nextPage"/>
      <w:pgSz w:w="11906" w:h="16838"/>
      <w:pgMar w:left="567" w:right="566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5:59:00Z</dcterms:created>
  <dc:creator>Admin</dc:creator>
  <dc:description/>
  <cp:keywords/>
  <dc:language>en-US</dc:language>
  <cp:lastModifiedBy>user</cp:lastModifiedBy>
  <dcterms:modified xsi:type="dcterms:W3CDTF">2020-04-10T05:59:00Z</dcterms:modified>
  <cp:revision>2</cp:revision>
  <dc:subject/>
  <dc:title/>
</cp:coreProperties>
</file>